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я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6 </w:t>
      </w:r>
      <w:r>
        <w:rPr>
          <w:sz w:val="24"/>
          <w:szCs w:val="24"/>
        </w:rPr>
        <w:t>декабря  2016 года                                                                                           14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7 депутатов, в том числе:   Бимбаев Б.Б., Шагдарова Б.Ц., Санжиева Д.Б.,Эрдынеева О.М.,Чимитова С.Ж., Аюржанаева Д.Ц.,  Очирова Л.Б.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б утверждении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б утверждении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б утверждении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7 прилаг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UserXP</cp:lastModifiedBy>
  <cp:lastPrinted>2016-12-30T09:44:00Z</cp:lastPrinted>
  <dcterms:modified xsi:type="dcterms:W3CDTF">2016-12-30T01:45:00Z</dcterms:modified>
  <cp:revision>38</cp:revision>
  <dc:subject/>
  <dc:title>ПРОТОКОЛ № 4</dc:title>
</cp:coreProperties>
</file>