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26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1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 xml:space="preserve"> мая  2016 года                                                                                           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Очиро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8 депутатов, в том числе:   Бимбаев Б.Б., Шагдарова Б.Ц., Санжиева Д.Б.,Эрдынеева О.М.,Чимитова С.Ж., Аюржанаева Д.Ц., Цыбиков Д.Д. Очирова Л.Б.. </w:t>
      </w: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 внесении изменений в Порядок увольнения (освобождения от должности) лиц, замещающих муниципальные должности в муниципальном образовании сельского поселения «Кусотинское», в связи с утратой доверия»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б установлении границ территории, на которой предполагается осуществление территориального общественного самоуправления «Сэсэг»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 проведении публичных слушаний по проекту «Об исполнении бюджета МО СП «Кусотинское» за 2015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 внесении изменений в Порядок увольнения (освобождения от должности) лиц, замещающих муниципальные должности в муниципальном образовании сельского поселения «Кусотинское», в связи с утратой доверия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 xml:space="preserve">О внесении изменений в Порядок увольнения (освобождения от должности) лиц, замещающих муниципальные должности в муниципальном образовании сельского поселения «Кусотинское», в связи с утратой доверия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 – </w:t>
      </w:r>
      <w:r>
        <w:rPr>
          <w:sz w:val="24"/>
          <w:szCs w:val="24"/>
          <w:lang w:val="en-US"/>
        </w:rPr>
        <w:t>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в Порядок увольнения (освобождения от должности) лиц, замещающих муниципальные должности в муниципальном образовании сельского поселения «Кусотинское», в связи с утратой доверия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84 прилагаетс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б установлении границ территории, на которой предполагается осуществление территориального общественного самоуправления «Сэсэг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>Об установлении границ территории, на которой предполагается осуществление территориального общественного самоуправления «Сэсэг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становлении границ территории, на которой предполагается осуществление территориального общественного самоуправления «Сэсэг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85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 проведении публичных слушаний по проекту «Об исполнении бюджета МО СП «Кусотинское» за 2015 год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>О проведении публичных слушаний по проекту «Об исполнении бюджета МО СП «Кусотинское» за 2015 год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проведении публичных слушаний по проекту «Об исполнении бюджета МО СП «Кусотинское» за 2015 год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86 прилагаетс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Совета депутатов сельского поселения                              Д.Ц.Аюржанаева                                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1:00Z</dcterms:created>
  <dc:creator>ShevchenkoMA</dc:creator>
  <dc:description/>
  <cp:keywords/>
  <dc:language>en-US</dc:language>
  <cp:lastModifiedBy>Kusoti</cp:lastModifiedBy>
  <cp:lastPrinted>2016-11-07T13:37:00Z</cp:lastPrinted>
  <dcterms:modified xsi:type="dcterms:W3CDTF">2016-11-07T05:37:00Z</dcterms:modified>
  <cp:revision>29</cp:revision>
  <dc:subject/>
  <dc:title>ПРОТОКОЛ № 4</dc:title>
</cp:coreProperties>
</file>