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30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я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1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06 </w:t>
      </w:r>
      <w:r>
        <w:rPr>
          <w:sz w:val="24"/>
          <w:szCs w:val="24"/>
        </w:rPr>
        <w:t>декабря  2016 года                                                                                           14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Очиро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8 депутатов, в том числе:   Бимбаев Б.Б., Шагдарова Б.Ц., Санжиева Д.Б.,Эрдынеева О.М.,Чимитова С.Ж., Аюржанаева Д.Ц., Цыбиков Д.Д. Очирова Л.Б..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местном бюджете муниципального образования сельское поселение «Кусотинское» на 2017 год и плановый период 2018 и 2019 годов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проведении публичных слушаний по обсуждению проекта «О местном бюджете муниципального образования сельское поселение «Кусотинское» на 2017 год и плановый период 2018 и 2019 годов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«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>: «</w:t>
      </w:r>
      <w:r>
        <w:rPr>
          <w:bCs/>
          <w:sz w:val="24"/>
          <w:szCs w:val="24"/>
        </w:rPr>
        <w:t xml:space="preserve">О местном бюджете муниципального образования сельское поселение «Кусотинское» на 2017 год и плановый период 2018 и 2019 годов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 xml:space="preserve">О местном бюджете муниципального образования сельское поселение «Кусотинское» на 2017 год и плановый период 2018 и 2019 годо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– </w:t>
      </w:r>
      <w:r>
        <w:rPr>
          <w:sz w:val="24"/>
          <w:szCs w:val="24"/>
          <w:lang w:val="en-US"/>
        </w:rPr>
        <w:t>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местном бюджете муниципального образования сельское поселение «Кусотинское» на 2017 год и плановый период 2018 и 2019 годов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94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>: «</w:t>
      </w:r>
      <w:r>
        <w:rPr>
          <w:bCs/>
          <w:sz w:val="24"/>
          <w:szCs w:val="24"/>
        </w:rPr>
        <w:t xml:space="preserve">О проведении публичных слушаний по обсуждению проекта «О местном бюджете муниципального образования сельское поселение «Кусотинское» на 2017 год и плановый период 2018 и 2019 годов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 xml:space="preserve">О проведении публичных слушаний по обсуждению проекта «О местном бюджете муниципального образования сельское поселение «Кусотинское» на 2017 год и плановый период 2018 и 2019 годо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проведении публичных слушаний по обсуждению проекта «О местном бюджете муниципального образования сельское поселение «Кусотинское» на 2017 год и плановый период 2018 и 2019 годов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95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>О внесении изменений и дополнений в решение Совета депутатов «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96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Совета депутатов сельского поселения                              Д.Ц.Аюржанаева                             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1:00Z</dcterms:created>
  <dc:creator>ShevchenkoMA</dc:creator>
  <dc:description/>
  <cp:keywords/>
  <dc:language>en-US</dc:language>
  <cp:lastModifiedBy>UserXP</cp:lastModifiedBy>
  <cp:lastPrinted>2016-12-30T09:43:00Z</cp:lastPrinted>
  <dcterms:modified xsi:type="dcterms:W3CDTF">2016-12-30T01:45:00Z</dcterms:modified>
  <cp:revision>36</cp:revision>
  <dc:subject/>
  <dc:title>ПРОТОКОЛ № 4</dc:title>
</cp:coreProperties>
</file>